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март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СЈ2.ОО.О.3.16.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СЈ2.ОО.О.3.17.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Подготовка </w:t>
            </w: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.</w:t>
            </w:r>
          </w:p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 на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С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Н.3.12.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Н.3.15.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48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/>
            </w:pPr>
            <w:r>
              <w:rPr/>
              <w:t>49.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50.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51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5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нительный паде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люблю Пушкина и Достоевск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ая культу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ая культу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му люди изучают русский язы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  <w:t>веж</w:t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ве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ве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ја</w:t>
            </w:r>
          </w:p>
          <w:p>
            <w:pPr>
              <w:pStyle w:val="Normal"/>
              <w:rPr/>
            </w:pPr>
            <w:r>
              <w:rPr/>
              <w:t>Српски језик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мат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  <w:p>
            <w:pPr>
              <w:pStyle w:val="Normal"/>
              <w:rPr/>
            </w:pPr>
            <w:r>
              <w:rPr/>
              <w:t>Ликовна култура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С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СЈ2.ОО.Н.3.16. Састављају краће сажете текстове од неколико повезаних реченица о себи, друштвеном и природном окружењу, аспектима приватног и школског живота; пореде људе, ствари и појаве користећи фреквентне кохезивне елемент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7:19:00Z</dcterms:created>
  <dc:creator>User</dc:creator>
  <dc:description/>
  <cp:keywords/>
  <dc:language>en-US</dc:language>
  <cp:lastModifiedBy>Jelena Ilić</cp:lastModifiedBy>
  <dcterms:modified xsi:type="dcterms:W3CDTF">2025-09-11T13:45:00Z</dcterms:modified>
  <cp:revision>4</cp:revision>
  <dc:subject/>
  <dc:title>ОШ  ,,СВЕТИ САВА"   БЕОГРАД</dc:title>
</cp:coreProperties>
</file>